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м.директора филиала-главный инженер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ОО «Байкальска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энергетическая компания»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Ново-Зиминская ТЭ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u w:val="single"/>
              </w:rPr>
              <w:t>________________</w:t>
            </w:r>
            <w:r>
              <w:rPr/>
              <w:t>_О.Г. Ряб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йствующий на основании доверенно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2 от  09.09.2021 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/>
              <w:t>«____»________________ 2021 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32" w:leader="none"/>
        </w:tabs>
        <w:jc w:val="right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Приложение №1 к договору №         от ________ 202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Т Е Х Н И Ч Е С К О Е   З А Д А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ыполнение работ по ремонту АКЗ золоулавливающей установки котл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</w:rPr>
        <w:t>На филиале НЗТЭЦ в г. Саянс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ка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ыполнение ремонтных работ на золоулавливающих установках НЗ ТЭЦ при проведении плановых ремонтов в период с даты заключения договора по 31.12.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Обеспечение заданных нагрузок по режиму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держание оборудования в работоспособном состоя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вышение надежности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пломеханическое оборудование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олоулавливающая установка КА-1; КА-2; КА-3 (трубы Вентури, центробежные скруббера, переходные зо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лощадки обслуживания, несущие металлоконструкци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еречень, состав, объем и сроки работ.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063"/>
        <w:gridCol w:w="1030"/>
        <w:gridCol w:w="1823"/>
      </w:tblGrid>
      <w:tr>
        <w:trPr>
          <w:trHeight w:val="3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рабо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годовое значение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КЗ газоходов Г-8, Г-9, Г-10 нанесением лакокрасочного покрытия мастикой "Вектор" на 2 слоя и гидроизоляционной композицией "Магистраль" на 2 слоя на высоте до 15м с очисткой, обеспылеванием и обезжиривание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183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КЗ внутренней поверхности оголовков труб "Вентури" эпоксидной шпатлевкой, на высоте более 4 м (6 шт) в 4 слоя (методом напыления), с очисткой, обеспыливанием и обезжириванием внутри оборудования диаметром 1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13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АКЗ внутренней поверхности пояса орошения скруббера  эпоксидной шпатлевкой, на высоте более 4 м  в 4 слоя (методом напыления), с очисткой, обеспыливанием и обезжириванием внутри оборудования диаметром 3,2 м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на футеровки к/у плиткой внутренней поверхности труб "Вентури" на силикатной замазке с расшивкой швов замазкой "Арзамит", толщина 10-25 конической поверхности на высоте более 4 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на футеровки к/у плиткой внутренней поверхности труб "Вентури" на силикатной замазке с расшивкой швов замазкой "Арзамит", толщина 10-25 плоской и цилиндрической поверхности на высоте до 4 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КЗ шапок скрубберов нанесением лакокрасочного покрытия мастикой "Вектор" на 2 слоя и гидроизоляционной композицией "Магистраль" на 2 слоя на высоте до 15м с очисткой, обеспылеванием и обезжиривание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122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скоструйная очистка  без нанесения лакокрасочных покрытий на высоте более 4 м, внутри оборудования диаметром более 1,2м труб "Вентури" и скруббер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91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ка и разборка внутренних лесов для ремонта АКЗ труб Вентури (6шт)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м2 верт.пр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/16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5.1. Указанный перечень работ не является исчерпывающим и может быть дополнен по требованию Заказчика при направлении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Конкретные объемы, сроки, место выполнения работ указываются в письменных заявках и ведомостях объемов работ, оформленных с соблюдением соответствующих норм и правил. Данные приложения будут являться неотъемлемой частью договора с момента их подписания обеими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6. Результаты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Акт о приемке выполненных работ по форме № КС-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284" w:hanging="284"/>
        <w:jc w:val="left"/>
        <w:rPr/>
      </w:pPr>
      <w:r>
        <w:rPr>
          <w:b/>
        </w:rPr>
        <w:t>Требования к применяемым материалам</w:t>
      </w:r>
      <w:r>
        <w:rPr/>
        <w:t>: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 xml:space="preserve">Материалы, применяемые при ремонте, должны соответствовать действующим ГОСТам, ОСТам, ТУ и прочим применимым стандартам, и сопровождаться сертификатами соответствия нормам РФ. 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Все материалы и оборудование, представляемые Подрядчиком, должны быть сертифицированы на соответствие требованиям промышленной безопасности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Качество всех используемых материалов и изделий подтверждается паспортами, сертификатами соответствия, гигиеническими сертификатами и т.п. и входит в состав исполнитель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8. Особые треб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Квалификация и количество ремонтного персонала Подрядчика должна соответствовать характеру, срокам и объему выполняемой работы. Обязательно наличие квалифицированного персонала в штате организации (согласно ЕТК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оставка необходимых для выполнения работ материалами, инструментами, приспособлениями за счет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4.  Работы должен выполнять квалифицированный персонал, аттестованный в соответствии с нормативно-технической документацией и правилами, действующими в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5.  Результат выполненной работы в момент передачи Заказчику и в течение гарантийного срока должен обладать свойствами, определенными настоящим договором и действующими нормативными правовыми и/или нормативно-техническими акта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8. Срок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ачало – с даты заключения договора. Окончание – 31 декабр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9. Стоимость работ.</w:t>
      </w:r>
    </w:p>
    <w:p>
      <w:pPr>
        <w:pStyle w:val="TextBody"/>
        <w:rPr>
          <w:b/>
          <w:b/>
        </w:rPr>
      </w:pPr>
      <w:r>
        <w:rPr/>
        <w:t>9.2</w:t>
      </w:r>
      <w:r>
        <w:rPr>
          <w:b/>
        </w:rPr>
        <w:t xml:space="preserve">. </w:t>
      </w:r>
      <w:r>
        <w:rPr/>
        <w:t>Сметная документация и расчет стоимости работ в текущих ценах выполняется в соответствии с СТП БЭК 504.115-2020 «Ценообразование в ремонтной, строительной деятельности, услуг производственного и непроизводственного (технического) характера».</w:t>
      </w:r>
    </w:p>
    <w:p>
      <w:pPr>
        <w:pStyle w:val="TextBody"/>
        <w:rPr>
          <w:b/>
          <w:b/>
        </w:rPr>
      </w:pPr>
      <w:r>
        <w:rPr>
          <w:bCs/>
        </w:rPr>
        <w:t>9.3. Расчет стоимости работ производится на основании Сборников Базовых цен на работы по ремонту энергетического оборудования (БЦ-2003), введенных в действие с 01.01.2004 года</w:t>
      </w:r>
      <w:r>
        <w:rPr>
          <w:b/>
          <w:bCs/>
        </w:rPr>
        <w:t xml:space="preserve"> </w:t>
      </w:r>
      <w:r>
        <w:rPr>
          <w:b/>
        </w:rPr>
        <w:t xml:space="preserve">с применением </w:t>
      </w:r>
      <w:r>
        <w:rPr>
          <w:b/>
          <w:i/>
          <w:highlight w:val="yellow"/>
        </w:rPr>
        <w:t>понижающего коэффициента к общей стоимости работ, определенный по итогам выбора подрядчика</w:t>
      </w:r>
      <w:r>
        <w:rPr>
          <w:b/>
          <w:i/>
        </w:rPr>
        <w:t>: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Перевод в текущий уровень цен, осуществляется при помощи поправочных коэффициентов, принятых в ООО «Байкальская энергетическая компания» на текущий год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lang w:val="ru-RU"/>
        </w:rPr>
        <w:t>М</w:t>
      </w:r>
      <w:r>
        <w:rPr/>
        <w:t>атериалы для выполнения работ, предоставленные Подрядчиком, включаются в сметную стоимость по ценам, не выше публикуемых в региональном сборнике (в случае отсутствия в региональном сборнике – по прайс-листам).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 xml:space="preserve">9.2. Общая стоимость работ, выполняемых по договору для филиала ООО «Байкальская энергетическая компания» Ново-Зиминская ТЭЦ является ориентировочной, и не должна превышать </w:t>
      </w:r>
      <w:r>
        <w:rPr>
          <w:b/>
        </w:rPr>
        <w:t>3 800 000 (три миллиона восемьсот тысяч) рублей. Ориентировочные лимиты по годам: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В 2022 году – 1 800 000 (один миллион восемьсот тысяч) рублей;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В 2023 году – 2 000 000 (два миллиона) рублей;</w:t>
      </w:r>
    </w:p>
    <w:p>
      <w:pPr>
        <w:pStyle w:val="Style15"/>
        <w:widowControl/>
        <w:spacing w:lineRule="auto" w:line="276"/>
        <w:ind w:left="0" w:hanging="0"/>
        <w:rPr/>
      </w:pPr>
      <w:r>
        <w:rPr/>
        <w:t>Кроме того, НДС по ставке предусмотренной действующей редакцией НК РФ.</w:t>
      </w:r>
    </w:p>
    <w:p>
      <w:pPr>
        <w:pStyle w:val="Normal"/>
        <w:jc w:val="both"/>
        <w:rPr/>
      </w:pPr>
      <w:r>
        <w:rPr/>
        <w:t xml:space="preserve">Окончательная стоимость ремонтных работ определяется после выполнения Подрядчиком всего объема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ОППР</w:t>
        <w:tab/>
        <w:tab/>
        <w:tab/>
        <w:tab/>
        <w:tab/>
        <w:tab/>
        <w:tab/>
        <w:tab/>
        <w:t>А.Н. Труб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Начальник КТЦ</w:t>
        <w:tab/>
        <w:tab/>
        <w:tab/>
        <w:tab/>
        <w:tab/>
        <w:tab/>
        <w:tab/>
        <w:tab/>
        <w:t>Р.В. Хар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Инженер по ремонту КТЦ</w:t>
        <w:tab/>
        <w:tab/>
        <w:tab/>
        <w:tab/>
        <w:tab/>
        <w:tab/>
        <w:tab/>
        <w:t>А.В. Широких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581" w:leader="none"/>
        </w:tabs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567" w:footer="2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firstLine="680"/>
      <w:contextualSpacing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32:00Z</dcterms:created>
  <dc:creator>shashkina</dc:creator>
  <dc:description/>
  <cp:keywords/>
  <dc:language>en-US</dc:language>
  <cp:lastModifiedBy>Федоренко Дарья Андреевна</cp:lastModifiedBy>
  <cp:lastPrinted>2020-01-16T14:01:00Z</cp:lastPrinted>
  <dcterms:modified xsi:type="dcterms:W3CDTF">2021-11-18T01:09:00Z</dcterms:modified>
  <cp:revision>11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