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ОГЛАСОВАНО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УТВЕРЖДАЮ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Зам.директора филиала-главный инженер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ОО «Байкальска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энергетическая компания»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Ново-Зиминская ТЭ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u w:val="single"/>
              </w:rPr>
              <w:t>________________</w:t>
            </w:r>
            <w:r>
              <w:rPr/>
              <w:t>_О.Г. Ряб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йствующий на основании доверенно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62 от  09.09.2021 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/>
              <w:t>«____»________________ 2021 г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532" w:leader="none"/>
        </w:tabs>
        <w:jc w:val="right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Приложение №1 к договору №         от ________ 202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Т Е Х Н И Ч Е С К О Е   З А Д А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ыполнение работ по ремонту АКЗ золоулавливающей установки котл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</w:rPr>
        <w:t>на филиале НЗТЭЦ в г. Саянс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Основание для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ка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Выполнение ремонтных работ на золоулавливающих установках НЗ ТЭЦ при проведении плановых ремонтов в период с даты заключения договора по 31.12.202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Задачи выполняем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Обеспечение заданных нагрузок по режиму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держание оборудования в работоспособном состоян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вышение надежности обору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Объекты выполняем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пломеханическое оборудование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Золоулавливающая установка КА-1; КА-2; КА-3 (трубы Вентури, центробежные скруббера, переходные зон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лощадки обслуживания, несущие металлоконструкции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еречень, состав, объем и сроки работ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37"/>
        <w:gridCol w:w="1030"/>
        <w:gridCol w:w="2286"/>
        <w:gridCol w:w="1645"/>
      </w:tblGrid>
      <w:tr>
        <w:trPr>
          <w:trHeight w:val="3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рабо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изм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за ед. изм. (в БЦ*), ру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2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КЗ газоходов Г-8, Г-9, Г-10 нанесением лакокрасочного покрытия мастикой "Вектор" на 2 слоя с очисткой, обеспылеванием и обезжириванием, внутри оборудования диаметром до 1,2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color w:val="000000"/>
              </w:rPr>
              <w:t>10м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0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52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монт АКЗ газоходов Г-8, Г-9, Г-10 нанесением лакокрасочного по-крытия гидроизоляционной компо-зицией "Магистраль" на 2 слоя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м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6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монт АКЗ внутренней поверхности оголовков труб "Вентури" эпоксидной шпатлевкой, на высоте более 4 м (6 шт) в 4 слоя (методом напыления), с очисткой, обеспыливанием и обезжириванием внутри оборуд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м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3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монт АКЗ внутренней поверхности пояса орошения скруббера  эпоксидной шпатлевкой, на высоте более 4 м  в 4 слоя (методом напыления), с очисткой, обеспыливанием и обезжириванием внутри оборудования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м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52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на футеровки к/у плиткой внутренней поверхности труб "Вентури" на силикатной замазке с расшивкой швов замазкой "Арзамит", толщина 10-25 конической поверхности на высоте до 4м и выше 4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м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</w:tr>
      <w:tr>
        <w:trPr>
          <w:trHeight w:val="152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на футеровки к/у плиткой внутренней поверхности труб "Вентури" на силикатной замазке с расшивкой швов замазкой "Арзамит", толщина 10-25 плоской и цилиндрической поверхности на высоте до 4 м и выше 4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м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52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КЗ шапок скрубберов нанесением лакокрасочного покрытия мастикой "Вектор" на 2, на высоте до 15м с очисткой, обеспылеванием и обезжиривание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м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17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52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КЗ шапок скрубберов нанесением лакокрасочного по-крытия гидроизоляционной компо-зицией "Магистраль" на 2 сло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м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*БЦ - Сборники базовых цен по ремонту энергетического оборудования, адекватные условиям функционирования конкурентного рынка услуг по ремонту и техперевооружени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5.1. Указанный перечень работ не является исчерпывающим и может быть дополнен по требованию Заказчика при направлении Заяв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Конкретные объемы, сроки, место выполнения работ указываются в письменных заявках и ведомостях объемов работ, оформленных с соблюдением соответствующих норм и правил. Данные приложения будут являться неотъемлемой частью договора с момента их подписания обеими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6. Результаты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Акт о приемке выполненных работ по форме № КС-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ind w:left="284" w:hanging="284"/>
        <w:jc w:val="left"/>
        <w:rPr/>
      </w:pPr>
      <w:r>
        <w:rPr>
          <w:b/>
        </w:rPr>
        <w:t>Требования к применяемым материалам</w:t>
      </w:r>
      <w:r>
        <w:rPr/>
        <w:t>: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/>
        <w:t xml:space="preserve">Материалы, применяемые при ремонте, должны соответствовать действующим ГОСТам, ОСТам, ТУ и прочим применимым стандартам, и сопровождаться сертификатами соответствия нормам РФ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/>
        <w:t>Все материалы и оборудование, представляемые Подрядчиком, должны быть сертифицированы на соответствие требованиям промышленной безопасности.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/>
        <w:t>Качество всех используемых материалов и изделий подтверждается паспортами, сертификатами соответствия, гигиеническими сертификатами и т.п. и входит в состав исполнительной докумен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8. Особые треб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Квалификация и количество ремонтного персонала Подрядчика должна соответствовать характеру, срокам и объему выполняемой работы. Обязательно наличие квалифицированного персонала в штате организации (согласно ЕТКС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оставка необходимых для выполнения работ материалами, инструментами, приспособлениями за счет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Все работы должны быть выполнены в соответствии с нормами и требованиями ГОСТ, СНиП, СанПиН, ПУЭ, НПБ, Роспотребнадзора и пожарного надзора, нормативных документов в области охраны труда и безопасности производства работ, а также требованиями соответствующих надзорных, контролирующих и инспектирующих органов, эксплуатирующих организ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4.  Работы должен выполнять квалифицированный персонал, аттестованный в соответствии с нормативно-технической документацией и правилами, действующими в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5.  Результат выполненной работы в момент передачи Заказчику и в течение гарантийного срока должен обладать свойствами, определенными настоящим договором и действующими нормативными правовыми и/или нормативно-техническими акта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9. Срок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Начало – с даты заключения договора. Окончание – 31 декабря 202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0. Стоимость работ.</w:t>
      </w:r>
    </w:p>
    <w:p>
      <w:pPr>
        <w:pStyle w:val="TextBody"/>
        <w:rPr>
          <w:b/>
          <w:b/>
        </w:rPr>
      </w:pPr>
      <w:r>
        <w:rPr>
          <w:bCs/>
        </w:rPr>
        <w:t>10.1. Расчет стоимости работ производится на основании Сборников Базовых цен на работы по ремонту энергетического оборудования (БЦ-2003), введенных в действие с 01.01.2004 года</w:t>
      </w:r>
      <w:r>
        <w:rPr>
          <w:b/>
          <w:bCs/>
        </w:rPr>
        <w:t xml:space="preserve"> </w:t>
      </w:r>
      <w:r>
        <w:rPr>
          <w:b/>
        </w:rPr>
        <w:t>с применением понижающего коэффициента на общую стоимость работ, определенного по результатам</w:t>
      </w:r>
      <w:r>
        <w:rPr/>
        <w:t xml:space="preserve"> </w:t>
      </w:r>
      <w:r>
        <w:rPr>
          <w:b/>
        </w:rPr>
        <w:t>выбора Подрядчика и зафиксированного в договоре:</w:t>
      </w:r>
    </w:p>
    <w:p>
      <w:pPr>
        <w:pStyle w:val="Normal"/>
        <w:jc w:val="both"/>
        <w:rPr/>
      </w:pPr>
      <w:r>
        <w:rPr/>
        <w:t xml:space="preserve">Данный коэффициент используется при формировании стоимости всех, выполняемых работ по договору. </w:t>
      </w:r>
    </w:p>
    <w:p>
      <w:pPr>
        <w:pStyle w:val="Normal"/>
        <w:jc w:val="both"/>
        <w:rPr/>
      </w:pPr>
      <w:r>
        <w:rPr/>
        <w:t>Стоимость ремонта формируется по сборникам «Базовых цен по ремонту энергетического оборудования» с учетом поправочных коэффициентов к БЦ, в соответствии со стоимостными показателями, принятыми в ООО «БЭК», районного и северного коэффициентов на момент выполнения работ. При необходимости начисляются коэффициенты из технической части к БЦ.</w:t>
      </w:r>
    </w:p>
    <w:p>
      <w:pPr>
        <w:pStyle w:val="Normal"/>
        <w:jc w:val="both"/>
        <w:rPr/>
      </w:pPr>
      <w:r>
        <w:rPr/>
        <w:t xml:space="preserve">Стоимость материалов и ЭММ корректируются прогнозным индексом дефлятором на момент окончания выполнения работ. </w:t>
      </w:r>
    </w:p>
    <w:p>
      <w:pPr>
        <w:pStyle w:val="Normal"/>
        <w:jc w:val="both"/>
        <w:rPr/>
      </w:pPr>
      <w:r>
        <w:rPr/>
        <w:t xml:space="preserve">10.2. Стоимость </w:t>
      </w:r>
      <w:r>
        <w:rPr>
          <w:b/>
        </w:rPr>
        <w:t>материалов</w:t>
      </w:r>
      <w:r>
        <w:rPr/>
        <w:t xml:space="preserve"> изделий и конструкций в текущих ценах определяется в следующем порядк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уальный (электронный) сборник территориальных текущих сметных цен СТСЦ (согласованный с Заказчиком), интегрированный в ПК «ГрандСмета» (цены с учетом ТЗР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уальный (бумажный) каталог текущих цен на материалы изделия и конструкции из информационного бюллетеня ИЦС (согласованного с Заказчиком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йс-листы, коммерческие предложения, счета организаций-поставщиков, а также скриншоты с сайтов поставщиков (приоритет Иркутская область), содержащие необходимую информацию для обоснования стоимости материалов, изделий и конструкций. Для расчета стоимости «основных» материалов, изделий и конструкций использовать не менее трех ценовых предложений и выбрать/принять среднее из предложенных.</w:t>
      </w:r>
    </w:p>
    <w:p>
      <w:pPr>
        <w:pStyle w:val="Style15"/>
        <w:widowControl/>
        <w:numPr>
          <w:ilvl w:val="0"/>
          <w:numId w:val="4"/>
        </w:numPr>
        <w:spacing w:lineRule="auto" w:line="276"/>
        <w:rPr>
          <w:sz w:val="20"/>
          <w:szCs w:val="20"/>
        </w:rPr>
      </w:pPr>
      <w:r>
        <w:rPr/>
        <w:t>В случае превышения стоимости одного вида материала (марка, позиция) в рамках одной закупки 300 тыс. руб., Заказчик составляет протокол согласования стоимости материалов и согласовывает с ООО «ТД «ЕвроСибЭнерго».</w:t>
      </w:r>
    </w:p>
    <w:p>
      <w:pPr>
        <w:pStyle w:val="Style15"/>
        <w:widowControl/>
        <w:spacing w:lineRule="auto" w:line="276"/>
        <w:ind w:left="0" w:hanging="0"/>
        <w:rPr/>
      </w:pPr>
      <w:r>
        <w:rPr/>
        <w:t xml:space="preserve">10.3. Общая стоимость работ, выполняемых по договору для филиала ООО «Байкальская энергетическая компания» Ново-Зиминская ТЭЦ является ориентировочной, и не должна превышать </w:t>
      </w:r>
      <w:r>
        <w:rPr>
          <w:b/>
        </w:rPr>
        <w:t>3 800 000 (три миллиона восемьсот тысяч) рублей. Ориентировочные лимиты по годам:</w:t>
      </w:r>
    </w:p>
    <w:p>
      <w:pPr>
        <w:pStyle w:val="Style15"/>
        <w:widowControl/>
        <w:spacing w:lineRule="auto" w:line="276"/>
        <w:ind w:left="0" w:hanging="0"/>
        <w:rPr/>
      </w:pPr>
      <w:r>
        <w:rPr/>
        <w:t>В 2022 году – 1 800 000 (один миллион восемьсот тысяч) рублей;</w:t>
      </w:r>
    </w:p>
    <w:p>
      <w:pPr>
        <w:pStyle w:val="Style15"/>
        <w:widowControl/>
        <w:spacing w:lineRule="auto" w:line="276"/>
        <w:ind w:left="0" w:hanging="0"/>
        <w:rPr/>
      </w:pPr>
      <w:r>
        <w:rPr/>
        <w:t>В 2023 году – 2 000 000 (два миллиона) рублей;</w:t>
      </w:r>
    </w:p>
    <w:p>
      <w:pPr>
        <w:pStyle w:val="Style15"/>
        <w:widowControl/>
        <w:spacing w:lineRule="auto" w:line="276"/>
        <w:ind w:left="0" w:hanging="0"/>
        <w:rPr/>
      </w:pPr>
      <w:r>
        <w:rPr/>
        <w:t>Кроме того, НДС по ставке предусмотренной действующей редакцией НК РФ.</w:t>
      </w:r>
    </w:p>
    <w:p>
      <w:pPr>
        <w:pStyle w:val="Normal"/>
        <w:jc w:val="both"/>
        <w:rPr/>
      </w:pPr>
      <w:r>
        <w:rPr/>
        <w:t xml:space="preserve">Окончательная стоимость ремонтных работ определяется после выполнения Подрядчиком всего объема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ОППР</w:t>
        <w:tab/>
        <w:tab/>
        <w:tab/>
        <w:tab/>
        <w:tab/>
        <w:tab/>
        <w:tab/>
        <w:tab/>
        <w:t>А.Н. Труб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Начальник КТЦ</w:t>
        <w:tab/>
        <w:tab/>
        <w:tab/>
        <w:tab/>
        <w:tab/>
        <w:tab/>
        <w:tab/>
        <w:tab/>
        <w:t>Р.В. Харч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Инженер по ремонту КТЦ</w:t>
        <w:tab/>
        <w:tab/>
        <w:tab/>
        <w:tab/>
        <w:tab/>
        <w:tab/>
        <w:tab/>
        <w:t>А.В. Широких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581" w:leader="none"/>
        </w:tabs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567" w:footer="21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99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360" w:after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4z2">
    <w:name w:val="WW8Num14z2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CharCharCharChar">
    <w:name w:val=" Знак Знак Знак Знак Char Char Знак Знак Char Char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firstLine="680"/>
      <w:contextualSpacing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43:00Z</dcterms:created>
  <dc:creator>shashkina</dc:creator>
  <dc:description/>
  <cp:keywords/>
  <dc:language>en-US</dc:language>
  <cp:lastModifiedBy>Федоренко Дарья Андреевна</cp:lastModifiedBy>
  <cp:lastPrinted>2021-11-24T16:44:00Z</cp:lastPrinted>
  <dcterms:modified xsi:type="dcterms:W3CDTF">2021-11-24T08:44:00Z</dcterms:modified>
  <cp:revision>3</cp:revision>
  <dc:subject/>
  <dc:title>Базовый шаблон служеб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